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2013 Marking Period #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You can continue to do new sets of 10 questions to improve your score.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easures of Dispersion &amp; Central Tendenc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16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ata Displays &amp; Analysi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23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babilit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30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are and Order Number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7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stim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Equat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14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Inequaliti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21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ystems of Linear Equ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ystems of Linear Inequaliti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28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est-Fit Lin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ate of Chang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4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5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3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34:00Z</dcterms:created>
  <dc:creator>PSD</dc:creator>
  <dc:description/>
  <cp:keywords/>
  <dc:language>en-US</dc:language>
  <cp:lastModifiedBy>test</cp:lastModifiedBy>
  <cp:lastPrinted>2011-08-02T09:24:00Z</cp:lastPrinted>
  <dcterms:modified xsi:type="dcterms:W3CDTF">2013-08-23T13:53:00Z</dcterms:modified>
  <cp:revision>4</cp:revision>
  <dc:subject/>
  <dc:title>Algebra 2 CP Study Island Homework Schedule</dc:title>
</cp:coreProperties>
</file>